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I5Ny4Fq0bWSikFnGYajRWsX0r3vPRr7c+tOjXpXXfmpiHX9nKQFJMJLkYXjG/jzlaIKjHS
ZIcSZkJwIW2i53tS/6pNqjBoCv1mHd9gbLgrJnb23IejImHzlbgxsFb8L8OHzHub4lj171fR
hHO0l6uoOoxBf0X9GBoKJStmRrblYnxtXuRJqc3i/2jsfl+HbFOAHlRlnrebC3e7XZ1vdRtw
zGYN+UJCRj2UsX7dYc</vt:lpwstr>
  </property>
  <property fmtid="{D5CDD505-2E9C-101B-9397-08002B2CF9AE}" pid="3" name="_2015_ms_pID_7253431">
    <vt:lpwstr>yeRwc7bGHOGEpKrVbdmv/vu+7fH3dZYHAItdjnjiHR564JsMUkW8+g
eIzFBl29iovoWFN//YqZV55H4uC1ycs1RCagPcLscm40yovJFPkVzyrxZCt5s7WnIbV2cUL4
0bpduA68roO71z75r/GdL9VAEZqH7Eh9+jwab1aT+F530/mj9IjZnjvO8IIK6H4YuL9U4vB1
U7lCh7clBVTiOsRFaaO/vukCvoVxnq+wslD+</vt:lpwstr>
  </property>
  <property fmtid="{D5CDD505-2E9C-101B-9397-08002B2CF9AE}" pid="4" name="_2015_ms_pID_7253431_00">
    <vt:lpwstr>_2015_ms_pID_7253431</vt:lpwstr>
  </property>
  <property fmtid="{D5CDD505-2E9C-101B-9397-08002B2CF9AE}" pid="5" name="_2015_ms_pID_7253432">
    <vt:lpwstr>iD5MOEtzOEU+ejTwqNKKWArmoF+OcPOjSvWt
1Qwty/2U73SmVt4fw1zht12evi6IY39HWZVQx7OOBgv7inufq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